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935345" cy="152654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680210</wp:posOffset>
            </wp:positionV>
            <wp:extent cx="3241040" cy="223710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u w:val="single"/>
        </w:rPr>
        <w:t>Курт ВОННЕГУТ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u w:val="single"/>
        </w:rPr>
        <w:t>РАССКАЗ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52"/>
        </w:rPr>
        <w:t>ДОЛГАЯ ПРОГУЛКА</w:t>
      </w:r>
      <w:r>
        <w:rPr>
          <w:rFonts w:cs="Arial" w:ascii="Arial" w:hAnsi="Arial"/>
          <w:b/>
          <w:sz w:val="52"/>
          <w:lang w:val="en-US"/>
        </w:rPr>
        <w:t xml:space="preserve"> </w:t>
      </w:r>
      <w:r>
        <w:rPr>
          <w:rFonts w:cs="Arial" w:ascii="Arial" w:hAnsi="Arial"/>
          <w:b/>
          <w:sz w:val="52"/>
        </w:rPr>
        <w:t>—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НАВСЕГДА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Рис. А. КРЫНСКОГО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Советскому читателю знакомы книги Курта Воннегута «Утопия 14», «Бойня номер 5, или Крестовый поход детей» и «Колыбель для кошки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Недавно в США вышел новый сборник рассказов популярного писателя. Один из них мы публикуем сегодня. Во введении к книге автор пишет: «В честь своего удачного брака я включил в сборник сладкую любовную историю из «Женского журнала», где ее озаглавили — бог им прости! — «Долгая прогулка — навсегда». По-моему, сам я назвал этот рассказ «Кой черт с ней справится?». В рассказике описана прогулка с моей будущей женой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По мнению администрации «Клуба ДС», присущий Воннегуту юмор позволил из «сладкой любовной истории» сделать смешной рассказ, который мы и предлагаем вниманию читателей 16-й полосы.</w:t>
      </w:r>
    </w:p>
    <w:p>
      <w:pPr>
        <w:pStyle w:val="Normal"/>
        <w:spacing w:lineRule="exact" w:line="400"/>
        <w:ind w:firstLine="709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rPr/>
      </w:pPr>
      <w:r>
        <w:rPr/>
        <w:t>О</w:t>
      </w:r>
    </w:p>
    <w:p>
      <w:pPr>
        <w:pStyle w:val="Normal"/>
        <w:spacing w:lineRule="exact" w:line="400"/>
        <w:jc w:val="both"/>
        <w:rPr/>
      </w:pPr>
      <w:r>
        <w:rPr/>
        <w:t>НИ выросли по соседству, их домики стояли рядом, на окраине города, среди полей, лесов и садов, а за ними виднелась чудесная колоколенка на старинном здании школы для слепых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Теперь им исполнилось по двадцать лет, и они не виделись целый год. Их отношения всегда были полны веселой товарищеской теплоты, но они никогда не поднимали разговора о любви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Его звали Ньют. Ее — Катарина. Ранним вечером Ньют постучал в двери Катарины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Катарина вышла на крыльцо. В руках у нее был толстый глянцевитый журнал — она только что его читала. Весь журнал был посвящен исключительно невестам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Ньют, — сказала она. Она очень удивилась, увидев его на пороге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Можешь пойти со мной погулять? — спросил он. Человек он был застенчивый, даже с Катариной стеснялся. Он старался скрыть застенчивость, разговаривая рассеянно, небрежно, как будто его мысли были заняты чем-то совсем другим, далеким, — так мог бы разговаривать тайный разведчик, который зашел мимоходом, отправляясь на задание в какие-то дальние и опасные мест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огулять? — спросила Катари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Шаг за шагом, по лескам, по мосткам, — сказа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Я не знала, что ты в городе,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Только что приехал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Ты, как видно, все еще в армии,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Семь месяцев осталось, — сказал он. Он служил в артиллерии рядовым 1-го класса. Форма на нем была измята, башмаки в пыли, лицо небритое. Он протянул руку за журналом. — Дай-ка взглянуть. Красивый журнальчик, — сказал он. Она отдала ему журнал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Я выхожу замуж,</w:t>
      </w:r>
      <w:r>
        <w:rPr>
          <w:bCs/>
        </w:rPr>
        <w:t xml:space="preserve"> Ньют,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Знаю, — сказал он. — Пойдем погуляем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Но я ужасно занята, Ньют. — сказала она. — Свадьба-то через неделю!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А мы погуляем, — сказал Ньют, — и ты вся разрумянишься. Будешь румяной невестой. — Он перелистал журнал: — Вот такой розовенькой, как эта, и эта, и эта, — и он показал ей розовых невест на картинках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Это будет мой подарок Генри Стюарту Чэзенсу, — сказал Ньют. — Вот поведу тебя гулять и приведу ему обратно розовую невесту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Откуда ты знаешь, как его зовут? — спросила Катари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Мама написала, — сказал Ньют. — Из Питтсбург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Верно, — сказала она. — Он тебе понравится!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Возможно, — сказа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А ты... А ты можешь приехать на свадьбу. Ньют?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Вот это сомнительно, — сказа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У тебя отпуск короткий, да?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Отпуск? — сказал Ньют. Он рассматривал большую — на две страницы — рекламу столового серебра.— А я не в отпуске, — сказа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Как?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Сам ушел, — сказал Ньют. — У них это называется «самоволка»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Что ты, Ньют, зачем?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Надо было узнать, какое столовое серебро ты думаешь выбрать, — сказал он и стал читать вслух названия из журнала. — «Албемарль»? — сказал он. — Или «Легенда»? Или «Роза равнин»? — Он поднял глаза, усмехнулся. — Собираюсь подарить вам с мужем ложку! — сказа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Ньют, Ньют, скажи мне, чего ты хочешь?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Хочу пойти погулять, — сказа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Ах, Ньют, ты меня дурачишь, ты вовсе</w:t>
      </w:r>
      <w:r>
        <w:rPr>
          <w:bCs/>
        </w:rPr>
        <w:t xml:space="preserve"> не</w:t>
      </w:r>
      <w:r>
        <w:rPr/>
        <w:t xml:space="preserve"> ушел в самоволку!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Ньют потихоньку засвистел, подражая полицейской сирене, и поднял брови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Ты... ты откуда ушел?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Из форта Брегг, — сказал</w:t>
      </w:r>
      <w:r>
        <w:rPr>
          <w:bCs/>
        </w:rPr>
        <w:t xml:space="preserve">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Из Северной Каролины? — сказала она. — Да как же ты сюда добрался?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Он поднял большой палец, помахал им,</w:t>
      </w:r>
      <w:r>
        <w:rPr>
          <w:bCs/>
        </w:rPr>
        <w:t xml:space="preserve"> как</w:t>
      </w:r>
      <w:r>
        <w:rPr/>
        <w:t xml:space="preserve"> машут, прося подвезти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За два дня, — объясни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Твоя мама знает? — спросила Катари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Я вовсе не к маме приехал, — объясни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А к кому</w:t>
      </w:r>
      <w:r>
        <w:rPr>
          <w:bCs/>
        </w:rPr>
        <w:t xml:space="preserve"> же?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К тебе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очему ко мне? — спроси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отому что я тебя люблю, — сказал Ньют. — Ну как, пойдем погулять? Шаг за шагом, по лескам,</w:t>
      </w:r>
      <w:r>
        <w:rPr>
          <w:bCs/>
        </w:rPr>
        <w:t xml:space="preserve"> по</w:t>
      </w:r>
      <w:r>
        <w:rPr/>
        <w:t xml:space="preserve"> мосткам..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Они шли лесом, по земле, устланной пожелтевшими листьями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Катарина сердилась, она расстроилась почти до слез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Слушай, Ньют, — сказала она, — что за сумасшествие!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Это почему же? — спроси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Ну как же не сумасшествие: выбрал такое время говорить, что любишь меня. — Она остановилась. — Раньше ты никогда не говорил..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ошли дальше, — сказа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Нет, — сказала она. — Дальше</w:t>
      </w:r>
      <w:r>
        <w:rPr>
          <w:bCs/>
        </w:rPr>
        <w:t xml:space="preserve"> не</w:t>
      </w:r>
      <w:r>
        <w:rPr/>
        <w:t xml:space="preserve"> пойду. И вообще </w:t>
      </w:r>
      <w:r>
        <w:rPr>
          <w:bCs/>
        </w:rPr>
        <w:t>не</w:t>
      </w:r>
      <w:r>
        <w:rPr/>
        <w:t xml:space="preserve"> надо было мне с тобой идти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Но ты же пошла, — сказал</w:t>
      </w:r>
      <w:r>
        <w:rPr>
          <w:bCs/>
        </w:rPr>
        <w:t xml:space="preserve">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ришлось увести тебя из нашего дома, вдруг кто-нибудь вошел бы и услышал, что ты мне говоришь</w:t>
      </w:r>
      <w:r>
        <w:rPr>
          <w:bCs/>
        </w:rPr>
        <w:t xml:space="preserve"> за</w:t>
      </w:r>
      <w:r>
        <w:rPr/>
        <w:t xml:space="preserve"> неделю до свадьбы!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А что они подумали бы? — спросил</w:t>
      </w:r>
      <w:r>
        <w:rPr>
          <w:bCs/>
        </w:rPr>
        <w:t xml:space="preserve">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одумали бы, что ты сошел с ум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А почему?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Катарина набрала воздуху и произнесла небольшую речь: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Должна тебе сказать, что я глубоко польщена, если ради меня ты действительно пошел на такое безумие, хотя я не очень-то верю, что ты — в самоволке, но все может быть. И я не очень-то верю, что ты меня любишь, но может быть..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Люблю, — сказа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рекрасно, я чрезвычайно польщена, — сказала Катарина, — и я очень люблю тебя, как друга, Ньют, очень люблю, но уже поздно, ничего не поделаешь! — Она отступила на шаг от него: — Ты ведь ни разу в жизни даже не поцеловал меня! — сказала она и тут же закрыла лицо руками. — Нет, я вовсе не говорю, что ты сейчас должен поцеловать меня. Все это до того неожиданно, я просто не знаю, как мне поступить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Давай еще погуляем, — сказал Ньют. — Все-таки развлечение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Они пошли дальше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Ты чего же от меня ждал? — спроси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очем я знал, чего мне ждать? — сказал он. — Я ведь еще никогда таких вещей не делал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Может быть, ты думал, что я брошусь к тебе в объятия? — спроси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Может быть, — сказал</w:t>
      </w:r>
      <w:r>
        <w:rPr>
          <w:bCs/>
        </w:rPr>
        <w:t xml:space="preserve">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рости, что я тебя разочаровала, — сказала она,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А я ничуть не разочарован, — сказал он. — Я</w:t>
      </w:r>
      <w:r>
        <w:rPr>
          <w:bCs/>
        </w:rPr>
        <w:t xml:space="preserve"> же </w:t>
      </w:r>
      <w:r>
        <w:rPr/>
        <w:t>ни на что не рассчитывал. Все хорошо, и погулять приятно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Катарина вдруг остановилась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Знаешь, что сейчас будет? — сказала</w:t>
      </w:r>
      <w:r>
        <w:rPr>
          <w:bCs/>
        </w:rPr>
        <w:t xml:space="preserve">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Не-еет, — сказа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Мы пожмем друг другу руки и расстанемся друзьями, — сказала она. — Вот что сейчас буде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Ньют кивнул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Ладно, — сказал он. — Ты меня хоть изредка вспоминай. Вспоминай, как крепко я тебя любил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И тут Катарина вдруг расплакалась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Что это значит? — спроси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То, что я в бешенстве, — сказала Катарина. — Ты не имел никакого права..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Надо же мне было узнать, — сказа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Если бы я тебя любила, — сказала Катарина, — я тебе давно дала бы понять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равда? — спросил</w:t>
      </w:r>
      <w:r>
        <w:rPr>
          <w:bCs/>
        </w:rPr>
        <w:t xml:space="preserve">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Да, — сказала она. Повернувшись к нему, она посмотрела ему в глаза, лицо ее вспыхнуло румянцем. — Ты бы сам понял, — добави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Как? — спроси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Сам увидел бы, — сказала Катарина. — Женщины не очень-то умеют скрывать..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Ньют всмотрелся в лицо Катарины. И, к ее ужасу, она поняла, что сказала правду — женщина скрывать любовь не умеет, и теперь Ньют увидел эту любовь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И он сделал то, что должен был сделать: он поцеловал Катарину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С тобой просто сладу нет,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Вот как? — сказа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Не надо было...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Тебе не понравилось? — спросил</w:t>
      </w:r>
      <w:r>
        <w:rPr>
          <w:bCs/>
        </w:rPr>
        <w:t xml:space="preserve">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А чего ты ждал? — сказала она. — Дикой, неукротимой страсти?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Я же тебе повторяю, — сказал он, — я никогда не знаю, что может случиться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опрощаемся, и все, — сказала</w:t>
      </w:r>
      <w:r>
        <w:rPr>
          <w:bCs/>
        </w:rPr>
        <w:t xml:space="preserve"> она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bCs/>
        </w:rPr>
        <w:t>Он</w:t>
      </w:r>
      <w:r>
        <w:rPr/>
        <w:t xml:space="preserve"> нахмурился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Хорошо, — сказа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Она снова произнесла небольшую речь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Я ничуть не жалею, что мы с тобой поцеловались, — сказала она. — Это было очень-очень мило. Нельзя было не поцеловаться, мы же стояли так близко. И я всегда буду помнить тебя, Ньют, и желаю тебе счастья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И тебе, — сказа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Благодарю тебя, Ньют, — сказала Катари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Тридцать суток, — сказа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Что?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Тридцать суток на гауптвахте, — сказал Ньют. — Вот во сколько мне обойдется один этот поцелуй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Мне... мне очень жаль, — сказала она. — Но я тебя не просила идти в самоволку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Знаю, — сказа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И вовсе ты не герой, — сказала она, — и никакой награды не заслужил: наделал глупостей, тоже мне герой!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Наверно, приятно быть героем, — сказал Ньют. — А твой Генри Стюарт Чэзенс — герой?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Мог бы стать героем, если бы пришлось! — сказала Катарина. Она с неудовольствием поняла, что они уже снова идут по лесу, забыв о прощании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Ты его действительно любишь? — спроси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Конечно, люблю! — с жаром выпалила она. — Разве я вышла бы за него, если б не любила?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А что в нем хорошего? — спроси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Катарина остановилась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Ты понимаешь, до чего отвратительно ты себя ведешь? — сказала она. — Да, в Генри много, много, много хорошего! И, наверно, много плохого. Но это не твое дело! Я люблю Генри и не обязана обсуждать с тобой его достоинств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рости, — сказа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Странно, честное слово! — сказала Катари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И Ньют опять поцеловал ее. Он поцеловал ее, потому что ей явно этого хотелось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Они зашли в огромный фруктовый сад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Как же мы оказались так далеко от дома, Ньют? — спросила Катари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Шаг за шагом, по лескам, по мосткам, — сказа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Совсем близко, на колокольне школы для слепых, зазвонили колокол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Школа для слепых, — сказа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Школа для слепых, — повторила Катарина. Она покачала головой в каком-то сонном недоумении. — Но мне же пора домой!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Давай попрощаемся! — сказа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Кажется, как только я хочу с тобой проститься, ты меня целуешь, — сказала Катари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Ньют сел на скошенную траву под яблоней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Давай посидим, — сказа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Нет,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Я до тебя не дотронусь! — сказал</w:t>
      </w:r>
      <w:r>
        <w:rPr>
          <w:bCs/>
        </w:rPr>
        <w:t xml:space="preserve">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Не верю,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Катарина села под другим деревом, в двадцати шагах от него. Она закрыла глаз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Желаю тебе увидеть во сне Генри Стюарта Чэденса, — сказа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Кого?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Желаю тебе увидеть во сне твоего чудного жениха, — сказал Нью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И увижу! — сказала она. Она крепко зажмурилась, чтобы представить себе своего жених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Ньют зевнул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Пчелы гудели в ветвях, и Катарина чуть не заснула. Открыв глаза, она увидела, что Ньют и в самом деле заснул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Он даже начал тихонько похрапывать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Целый час Катарина не будила Ньюта, и пока он спал, она смотрела на него с глубочайшим обожанием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Тени от яблони пошли к востоку, колокола в школе для слепых зазвонили снов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Чик-а ди-ди-ди, — завела песенку синичк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Где-то далеко зажужжал стартер машины, зажужжал и умолк, снова зажужжал и, умолкая, совсем затих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Катарина встала из-под своего дерева и опустилась на колени перед Ньютом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Ньют! — позв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А? — сказал он и открыл глаз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оздно!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ривет, Катарина! — сказа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ривет, Ньют! — ответи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Я тебя люблю! — сказа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Знаю,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Слишком поздно, — сказал</w:t>
      </w:r>
      <w:r>
        <w:rPr>
          <w:bCs/>
        </w:rPr>
        <w:t xml:space="preserve">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Слишком поздно, — повторила она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bCs/>
        </w:rPr>
        <w:t>Он</w:t>
      </w:r>
      <w:r>
        <w:rPr/>
        <w:t xml:space="preserve"> встал, крякнул, потянулся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Очень славная прогулка, — сказа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По-моему, тоже,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Что ж, расстанемся тут? — сказа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А куда денешься ты? — спроси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Доберусь до города, явлюсь по начальству, — сказа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Всего хорошего!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И тебе тоже, — сказал он. — Выйдешь за мена замуж, Катарина?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Нет, — сказала она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Он улыбнулся, пристально посмотрел на нее и быстро пошел прочь. Катарина следила, как он становится все меньше и меньше, теряясь в длинной череде теней и деревьев, и знала, что стоит ему сейчас остановиться, обернуться, позвать ее — и она бросится к нему. Другого выхода у нее не будет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И Ньют остановился. Он обернулся. Он позвал ее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— </w:t>
      </w:r>
      <w:r>
        <w:rPr/>
        <w:t>Катарина! — крикнул он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Она бросилась к нему, обхватила его руками — говорить она не могла.</w:t>
      </w:r>
    </w:p>
    <w:p>
      <w:pPr>
        <w:pStyle w:val="Normal"/>
        <w:spacing w:lineRule="exact" w:line="400"/>
        <w:ind w:firstLine="709"/>
        <w:jc w:val="both"/>
        <w:rPr/>
      </w:pPr>
      <w:r>
        <w:rPr/>
      </w:r>
    </w:p>
    <w:p>
      <w:pPr>
        <w:pStyle w:val="Normal"/>
        <w:spacing w:lineRule="exact" w:line="400"/>
        <w:ind w:firstLine="709"/>
        <w:jc w:val="right"/>
        <w:rPr>
          <w:b/>
          <w:b/>
          <w:bCs/>
          <w:szCs w:val="16"/>
        </w:rPr>
      </w:pPr>
      <w:r>
        <w:rPr>
          <w:b/>
          <w:bCs/>
          <w:szCs w:val="16"/>
        </w:rPr>
        <w:t>Перевела с английского Р. РАЙТ-КОВАЛЕВА</w:t>
      </w:r>
    </w:p>
    <w:p>
      <w:pPr>
        <w:pStyle w:val="Normal"/>
        <w:spacing w:lineRule="exact" w:line="400"/>
        <w:ind w:firstLine="709"/>
        <w:jc w:val="righ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20"/>
        <w:jc w:val="right"/>
        <w:rPr>
          <w:i/>
          <w:i/>
          <w:iCs/>
        </w:rPr>
      </w:pPr>
      <w:r>
        <w:rPr>
          <w:i/>
          <w:iCs/>
          <w:szCs w:val="16"/>
        </w:rPr>
        <w:t>Литературная газета, 11. 10. 1972, № 41, С. 16.</w:t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Aug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b/>
      <w:bCs/>
      <w:sz w:val="1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0:03:00Z</dcterms:created>
  <dc:creator>Кузьмин </dc:creator>
  <dc:description/>
  <dc:language>en-US</dc:language>
  <cp:lastModifiedBy>Кузьмин </cp:lastModifiedBy>
  <dcterms:modified xsi:type="dcterms:W3CDTF">2001-08-27T10:03:00Z</dcterms:modified>
  <cp:revision>2</cp:revision>
  <dc:subject/>
  <dc:title>Курт ВОННЕГУТ                            РАССКАЗ</dc:title>
</cp:coreProperties>
</file>